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335</wp:posOffset>
            </wp:positionH>
            <wp:positionV relativeFrom="paragraph">
              <wp:posOffset>2157730</wp:posOffset>
            </wp:positionV>
            <wp:extent cx="5831840" cy="4684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Альбом от жителей города Нит представлен в экспозиции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Музея-панорамы «Сталинградская битва»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44:52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